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5387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left="1191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37015663"/>
            <w:bookmarkStart w:id="1" w:name="__Fieldmark__0_21370156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37015663"/>
            <w:bookmarkStart w:id="3" w:name="__Fieldmark__1_21370156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137015663"/>
            <w:bookmarkStart w:id="5" w:name="__Fieldmark__2_2137015663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137015663"/>
            <w:bookmarkStart w:id="7" w:name="__Fieldmark__3_2137015663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b/>
          <w:b/>
          <w:iCs/>
        </w:rPr>
      </w:pPr>
      <w:r>
        <w:rPr>
          <w:b/>
          <w:iCs/>
          <w:sz w:val="20"/>
          <w:szCs w:val="20"/>
        </w:rPr>
        <w:t>Сведения о заявителе (распространяются, в том числе на все ранее заключенные соглашения в рамках Регламента оказания брокерских услуг АО «Россельхозбанк»)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78"/>
      </w:tblGrid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/>
      </w:pPr>
      <w:r>
        <w:rPr>
          <w:b/>
          <w:sz w:val="20"/>
          <w:szCs w:val="20"/>
        </w:rPr>
        <w:t xml:space="preserve">Сведения для идентификации </w:t>
      </w:r>
      <w:r>
        <w:rPr>
          <w:sz w:val="20"/>
          <w:szCs w:val="20"/>
        </w:rPr>
        <w:t>(распространяются, в том числе, на все ранее заключенные соглашения в рамках Регламента оказания брокерских услуг АО «Россельхозбанк»):</w:t>
      </w:r>
    </w:p>
    <w:p>
      <w:pPr>
        <w:pStyle w:val="Normal"/>
        <w:numPr>
          <w:ilvl w:val="1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обильный номер телефона для генерации кодового слова и пароля для доступа к ИТС:</w: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64248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3744"/>
          <w:tab w:val="clear" w:pos="7488"/>
          <w:tab w:val="left" w:pos="426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2.2. 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мен торговыми сообщениями/поручениями, подписанными усиленной неквалифицированной электронной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137015663"/>
            <w:bookmarkStart w:id="9" w:name="__Fieldmark__4_2137015663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</w:t>
            </w:r>
            <w:r>
              <w:rPr>
                <w:bCs/>
                <w:sz w:val="20"/>
                <w:szCs w:val="20"/>
              </w:rPr>
              <w:t xml:space="preserve">uik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 xml:space="preserve"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</w:t>
              <w:br/>
              <w:t>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бщаю свои намерения в части проведения операций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583"/>
      </w:tblGrid>
      <w:tr>
        <w:trPr>
          <w:trHeight w:val="659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37015663"/>
            <w:bookmarkStart w:id="11" w:name="__Fieldmark__5_213701566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</w:t>
            </w:r>
          </w:p>
        </w:tc>
      </w:tr>
      <w:tr>
        <w:trPr>
          <w:trHeight w:val="72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137015663"/>
            <w:bookmarkStart w:id="13" w:name="__Fieldmark__6_213701566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07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38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137015663"/>
            <w:bookmarkStart w:id="15" w:name="__Fieldmark__7_213701566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137015663"/>
            <w:bookmarkStart w:id="17" w:name="__Fieldmark__8_213701566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истеме торгов ПАО «СПБ Биржа» (иностранные ценные бумаги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137015663"/>
            <w:bookmarkStart w:id="19" w:name="__Fieldmark__9_213701566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137015663"/>
            <w:bookmarkStart w:id="21" w:name="__Fieldmark__10_2137015663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137015663"/>
            <w:bookmarkStart w:id="23" w:name="__Fieldmark__11_2137015663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 использованием Единого брокерского счета (единой денежной позиции)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exac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137015663"/>
            <w:bookmarkStart w:id="25" w:name="__Fieldmark__12_2137015663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napToGrid w:val="fals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/>
      </w:pPr>
      <w:r>
        <w:rPr>
          <w:sz w:val="20"/>
          <w:szCs w:val="20"/>
        </w:rPr>
        <w:t>Тарифы на оплату услуг АО</w:t>
      </w:r>
      <w:r>
        <w:rPr>
          <w:sz w:val="20"/>
          <w:szCs w:val="20"/>
          <w:lang w:val="en-US"/>
        </w:rPr>
        <w:t> </w:t>
      </w:r>
      <w:r>
        <w:rPr/>
        <w:t>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6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</w:t>
        <w:br/>
        <w:t>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 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, НКО-ЦК «Клиринговый центр МФБ» (АО), до предоставления других поручений на открытие счета депо в соответствии с Условиями осуществления депозитарной деятельности АО «Россельхозбанк»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</w:t>
            </w:r>
            <w:r>
              <w:rPr>
                <w:color w:val="000000"/>
                <w:sz w:val="18"/>
                <w:szCs w:val="18"/>
              </w:rPr>
              <w:t>счета депо владельца</w:t>
            </w:r>
            <w:r>
              <w:rPr>
                <w:sz w:val="18"/>
                <w:szCs w:val="18"/>
              </w:rPr>
              <w:t>,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счета депо владельца,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Выполнять функции оператора счета депо владельца,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</w:t>
              <w:br/>
              <w:t>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инвентарные депозитарные операции, связанные с изменением остатка по </w:t>
            </w:r>
            <w:r>
              <w:rPr>
                <w:sz w:val="18"/>
                <w:szCs w:val="18"/>
                <w:lang w:val="ru-RU"/>
              </w:rPr>
              <w:t xml:space="preserve">счету, </w:t>
            </w:r>
            <w:r>
              <w:rPr>
                <w:sz w:val="18"/>
                <w:szCs w:val="18"/>
              </w:rPr>
              <w:t>разделу счета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лучать выписки по счету (разделу счета) депо депонента, отчеты о проведенных операциях и иные документы, связанные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 xml:space="preserve">в Приложениях 8, 8.1 к Регламенту, а также с правилами и рисками установления и использования кодового слова, изложенными </w:t>
              <w:br/>
              <w:t>в п. 3.6 Регламента, ознакомлен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Уполномоченный работник Банка               __________________</w:t>
      </w:r>
      <w:r>
        <w:rPr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___________   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МЕТКИ ДЕПОЗИТАРИЯ О ПРИЕМЕ</w:t>
      </w:r>
    </w:p>
    <w:tbl>
      <w:tblPr>
        <w:tblW w:w="10070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849"/>
        <w:gridCol w:w="1177"/>
        <w:gridCol w:w="1196"/>
        <w:gridCol w:w="743"/>
        <w:gridCol w:w="1330"/>
        <w:gridCol w:w="1188"/>
        <w:gridCol w:w="1499"/>
      </w:tblGrid>
      <w:tr>
        <w:trPr>
          <w:trHeight w:val="272" w:hRule="atLeast"/>
        </w:trPr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риема: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 приема: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г. №: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sz w:val="14"/>
                <w:szCs w:val="14"/>
              </w:rPr>
              <w:t>Операционист: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  <w:tab w:val="right" w:pos="8789" w:leader="none"/>
        </w:tabs>
        <w:spacing w:lineRule="auto" w:line="240" w:before="0" w:after="0"/>
        <w:ind w:left="8647" w:hanging="0"/>
        <w:jc w:val="left"/>
        <w:rPr/>
      </w:pPr>
      <w:r>
        <w:rPr>
          <w:i/>
          <w:sz w:val="14"/>
          <w:szCs w:val="14"/>
          <w:lang w:val="ru-RU"/>
        </w:rPr>
        <w:t xml:space="preserve"> </w:t>
      </w:r>
      <w:r>
        <w:rPr>
          <w:i/>
          <w:sz w:val="14"/>
          <w:szCs w:val="14"/>
          <w:lang w:val="ru-RU"/>
        </w:rPr>
        <w:t>(п</w:t>
      </w:r>
      <w:r>
        <w:rPr>
          <w:i/>
          <w:sz w:val="14"/>
          <w:szCs w:val="14"/>
        </w:rPr>
        <w:t>одпись</w:t>
      </w:r>
      <w:r>
        <w:rPr>
          <w:i/>
          <w:sz w:val="14"/>
          <w:szCs w:val="14"/>
          <w:lang w:val="ru-RU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425" w:gutter="0" w:header="567" w:top="1134" w:footer="15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>
        <w:sz w:val="14"/>
        <w:szCs w:val="14"/>
      </w:rPr>
    </w:pPr>
    <w:r>
      <w:rPr>
        <w:sz w:val="14"/>
        <w:szCs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/>
      <w:i w:val="false"/>
      <w:color w:val="000000"/>
      <w:sz w:val="20"/>
    </w:rPr>
  </w:style>
  <w:style w:type="character" w:styleId="WW8Num23z1">
    <w:name w:val="WW8Num2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6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9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7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7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7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7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7:00Z</dcterms:created>
  <dc:creator>Kadyrov</dc:creator>
  <dc:description/>
  <cp:keywords/>
  <dc:language>en-US</dc:language>
  <cp:lastModifiedBy>Симанюк Елена Ивановна</cp:lastModifiedBy>
  <dcterms:modified xsi:type="dcterms:W3CDTF">2022-10-20T12:43:00Z</dcterms:modified>
  <cp:revision>10</cp:revision>
  <dc:subject/>
  <dc:title>Регламент брокерского обслуживания</dc:title>
</cp:coreProperties>
</file>